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69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9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 у вези са  чланом 20. став 2. Одлуке о буџету града Крагујевца за 2023. годину („Службени лист града Крагујевца“ број 36/22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3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eKG infoData доо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2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2. 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360.423 динара</w:t>
      </w:r>
      <w:r>
        <w:rPr>
          <w:rFonts w:cs="Arial" w:ascii="Arial" w:hAnsi="Arial"/>
          <w:sz w:val="22"/>
          <w:szCs w:val="22"/>
          <w:lang w:val="sr-RS"/>
        </w:rPr>
        <w:t>, употреби за реинвестирање у пословање предузећ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0"/>
          <w:szCs w:val="20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2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>ма је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3.годину („Службени лист града Крагујевца“ број 36/22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ин расподеле добити за 2022. годину у складу са чланом 20. Одлуке о буџету града Крагујевца за 2023. годину („Службени лист града Крагујевца“ број 36/22) којим је прописано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дно друштво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185/2023 од 22. маја 2023. године којим предлажу да остварену добит у висини од 360.423 динара искористе за развој пословања имајући у виду да Друштво планира улагање у нове пројекте, куповину додатног хардвера и софтвера за развој </w:t>
      </w:r>
      <w:r>
        <w:rPr>
          <w:rFonts w:cs="Arial" w:ascii="Arial" w:hAnsi="Arial"/>
          <w:sz w:val="22"/>
          <w:szCs w:val="22"/>
        </w:rPr>
        <w:t>I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у циљу проширења пословних активности. 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Захтевом број:185/2023 од 22. маја 2023. 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360.423 </w:t>
      </w:r>
      <w:r>
        <w:rPr>
          <w:rFonts w:cs="Arial" w:ascii="Arial" w:hAnsi="Arial"/>
          <w:sz w:val="22"/>
          <w:szCs w:val="22"/>
          <w:lang w:val="sr-RS"/>
        </w:rPr>
        <w:t>динара, из 2022. године искористи за реинвестирање у пословање предузећ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ходно наведе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eKG infoData до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 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 и да исту употрби за финансирање инвестициј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вана Ћупић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ања Туцаковић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5-29T09:09:00Z</cp:lastPrinted>
  <dcterms:modified xsi:type="dcterms:W3CDTF">2023-06-02T08:44:00Z</dcterms:modified>
  <cp:revision>358</cp:revision>
  <dc:subject/>
  <dc:title/>
</cp:coreProperties>
</file>